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One Crowbar to Rule Them All</w:t>
      </w:r>
    </w:p>
    <w:p>
      <w:pPr>
        <w:pStyle w:val="Normal"/>
        <w:rPr/>
      </w:pPr>
      <w:r>
        <w:rPr/>
        <w:t>written by Andy “OldSkoolCrazy” Theisen</w:t>
      </w:r>
    </w:p>
    <w:p>
      <w:pPr>
        <w:pStyle w:val="Normal"/>
        <w:rPr/>
      </w:pPr>
      <w:r>
        <w:rPr/>
      </w:r>
    </w:p>
    <w:p>
      <w:pPr>
        <w:pStyle w:val="Normal"/>
        <w:rPr>
          <w:b/>
          <w:b/>
          <w:u w:val="single"/>
        </w:rPr>
      </w:pPr>
      <w:r>
        <w:rPr>
          <w:b/>
          <w:u w:val="single"/>
        </w:rPr>
        <w:t>Introduction</w:t>
      </w:r>
    </w:p>
    <w:p>
      <w:pPr>
        <w:pStyle w:val="Normal"/>
        <w:rPr>
          <w:b/>
          <w:b/>
          <w:u w:val="single"/>
        </w:rPr>
      </w:pPr>
      <w:r>
        <w:rPr>
          <w:b/>
          <w:u w:val="single"/>
        </w:rPr>
      </w:r>
    </w:p>
    <w:p>
      <w:pPr>
        <w:pStyle w:val="Normal"/>
        <w:rPr/>
      </w:pPr>
      <w:r>
        <w:rPr/>
        <w:tab/>
        <w:t>November 16</w:t>
      </w:r>
      <w:r>
        <w:rPr>
          <w:vertAlign w:val="superscript"/>
        </w:rPr>
        <w:t>th</w:t>
      </w:r>
      <w:r>
        <w:rPr/>
        <w:t>, 2004 was one of the most important dates in gaming history for many people. It was the day that Half-Life 2 was finally hit stores after almost six years of Valve shedding blood, sweat, and tears to finally get it done and shipped. So was this game worth the wait? Did it live up to all the hype?</w:t>
      </w:r>
    </w:p>
    <w:p>
      <w:pPr>
        <w:pStyle w:val="Normal"/>
        <w:rPr/>
      </w:pPr>
      <w:r>
        <w:rPr/>
      </w:r>
    </w:p>
    <w:p>
      <w:pPr>
        <w:pStyle w:val="Normal"/>
        <w:rPr/>
      </w:pPr>
      <w:r>
        <w:rPr/>
      </w:r>
    </w:p>
    <w:p>
      <w:pPr>
        <w:pStyle w:val="Normal"/>
        <w:rPr>
          <w:b/>
          <w:b/>
          <w:u w:val="single"/>
        </w:rPr>
      </w:pPr>
      <w:r>
        <w:rPr>
          <w:b/>
          <w:u w:val="single"/>
        </w:rPr>
        <w:t>Graphics and Sound</w:t>
      </w:r>
    </w:p>
    <w:p>
      <w:pPr>
        <w:pStyle w:val="Normal"/>
        <w:rPr/>
      </w:pPr>
      <w:r>
        <w:rPr/>
      </w:r>
    </w:p>
    <w:p>
      <w:pPr>
        <w:pStyle w:val="Normal"/>
        <w:rPr/>
      </w:pPr>
      <w:r>
        <w:rPr/>
        <w:tab/>
        <w:t>The Source is one of the most amazing graphical engines to date. The lighting, character models, maps are all fantastic. The lighting does a great job in creating realism. Everything that needs to reflect does it with utmost realism. The shadows are also quite exquisite and very detailed, even if it doesn’t match up to DOOM 3’s lighting. Although, there is one issue that seems to happen sometimes with the shadows of characters. The shadow will go under the platform where a character is standing, which doesn’t look too pretty. Other then that, it’s great. The characters are what stand above everything else in the Source. They are extremely life like. You can see wrinkles and blemishes in characters skins just as you do in real life. There eyes reflect light the way they are supposed to. They also have a large range of facial expressions, in which you can easily tell what the characters are feeling. Another great strength are the indoor scenes and City 17, in which most of the game takes place. The scenes themselves aren’t complex if you look at it, but when you add the high resolution textures it changes everything, adding a whole new level to realism in games. City 17 looks and feels like a city in eastern Europe would with the buildings’ architecture clearly reflecting that area of the world. The large outdoor scenes in which you can see for miles are also quite realistic, yet the textures are at low resolution, so it is the Source’s weakness. The loads are also a little long between maps, but they are never put in bad places so it isn’t too bad. All in all, the Source is one of the most realistic engines to date, even if the raw technology of it all isn’t as complex as it may seem to the naked eye. And you get all this with the ability to run Half-Life 2 nicely without a monster computer.</w:t>
      </w:r>
    </w:p>
    <w:p>
      <w:pPr>
        <w:pStyle w:val="Normal"/>
        <w:rPr/>
      </w:pPr>
      <w:r>
        <w:rPr/>
        <w:tab/>
        <w:t>The sound is quite nice with good music, ambience, and sound effects. The music is mostly techno with a little rock mixed in at times. I think the soundtrack is quite good and it plays along nicely with the game. The ambience creates the mood that it is supposed, such as when you enter Ravenholm, an old mining town that is now overrun by zombies. The sound effects also sound quite nice with each gun sounding the way it is supposed to. Probably the best thing about the sound in Half-Life 2 is the voice acting. The voice acting makes the character come alive and they are no longer just bodies that just help you out once in a while throughout the game. Overall the sound is pretty nice and blasting it with 5.1 speakers is great fun to do.</w:t>
      </w:r>
    </w:p>
    <w:p>
      <w:pPr>
        <w:pStyle w:val="Normal"/>
        <w:rPr/>
      </w:pPr>
      <w:r>
        <w:rPr/>
      </w:r>
    </w:p>
    <w:p>
      <w:pPr>
        <w:pStyle w:val="Normal"/>
        <w:rPr/>
      </w:pPr>
      <w:r>
        <w:rPr/>
      </w:r>
    </w:p>
    <w:p>
      <w:pPr>
        <w:pStyle w:val="Normal"/>
        <w:rPr/>
      </w:pPr>
      <w:r>
        <w:rPr/>
      </w:r>
    </w:p>
    <w:p>
      <w:pPr>
        <w:pStyle w:val="Normal"/>
        <w:rPr>
          <w:b/>
          <w:b/>
          <w:u w:val="single"/>
        </w:rPr>
      </w:pPr>
      <w:r>
        <w:rPr>
          <w:b/>
          <w:u w:val="single"/>
        </w:rPr>
        <w:t>Gameplay</w:t>
      </w:r>
    </w:p>
    <w:p>
      <w:pPr>
        <w:pStyle w:val="Normal"/>
        <w:rPr/>
      </w:pPr>
      <w:r>
        <w:rPr/>
      </w:r>
    </w:p>
    <w:p>
      <w:pPr>
        <w:pStyle w:val="Normal"/>
        <w:rPr/>
      </w:pPr>
      <w:r>
        <w:rPr/>
        <w:tab/>
        <w:t>No matter how fabulous the graphics might be in the game, the gameplay is a lot more important. And Valve definitely kept that in mind creating some of the best gameplay in recent years. It takes everything that was great from the first Half-Life 1 and improved it. Everything that is good about a shooter is put into Half-Life 2. The game isn’t about going into a room and killing everyone and then going on to next room to go kill some more. If you run and gun your health will usually go down quite fast. The game is also excellently paced. The moment you wanted something new, it happens. After a big battle with the enemy you might want to take a little break, so Valve might throw in a little puzzle for you to solve. Although the puzzles are not hard to figure out, they are clever and they show off the outstanding physics, which brings me to my next subject.</w:t>
      </w:r>
    </w:p>
    <w:p>
      <w:pPr>
        <w:pStyle w:val="Normal"/>
        <w:rPr/>
      </w:pPr>
      <w:r>
        <w:rPr/>
        <w:tab/>
        <w:t>You might wonder why I’m talking about physics under gameplay when it’s really just a technical matter. Well, the physics in Half-Life 2 isn’t just for show. Valve used the Havok physics engine, but they improved on a lot of it. Every object falls the way it should and anything that isn’t attached to the ground or too heavy can be picked up. But what is far more amazing then the technology is how much it affects the way the game is played. In the first few levels it only plays in the game a little bit, such as in some of the puzzles, but when you get the gravity gun everything changes. The gravity gun lets you pick just about anything that isn’t attached to the ground and use it as a deadly weapon. If the object is too heavy, you can probably bounce it around. Eventually you get to bounce around broken down cars. You can also take an object and use it as shield from enemy fire. You can grab grenades the enemy throws at you and throw them back and watch them fly. It is probably the most unique and coolest weapon ever devised for a game.</w:t>
      </w:r>
    </w:p>
    <w:p>
      <w:pPr>
        <w:pStyle w:val="Normal"/>
        <w:rPr/>
      </w:pPr>
      <w:r>
        <w:rPr/>
        <w:tab/>
        <w:t>The AI is quite smart. It isn’t much different from the first Half-Life, but that just shows how ahead of its time it was. The enemies communicated each other, use their surrounding as cover, and find ways to come from behind you. One time, I went inside a big crate that open on both sides and an enemy soldier came on each side to block me. Another example was when I was walking in a tight hall, a soldier jumped out of a room and shot me with a shotgun and ran into room across from where he came from. I took some damage and it surprised me that the AI was actually smart enough to think of doing that. Your allies can be helpful and they will do similar things to what the enemy does. The only drawback is that they get in your way a lot. They will follow you into the tiniest room making it hard to come out. Other then that, the AI is quite simply fascinating.</w:t>
      </w:r>
    </w:p>
    <w:p>
      <w:pPr>
        <w:pStyle w:val="Normal"/>
        <w:rPr/>
      </w:pPr>
      <w:r>
        <w:rPr/>
        <w:tab/>
        <w:t>Overall the game isn’t that hard so you won’t get too frustrated and you won’t end up pulling out your hair and gauging your eyes out. It’s about medium difficulty and doesn’t take to long to learn how to play if you never have played a first person shooter. This game constantly offers many great thrills. Some of the best moments of the game come when you are fighting against Gunships and Striders. The last two levels also offer some of the most fun you’ll experience in a game. The gameplay is simply outstanding and you’ll find yourself paying this quite a bit for the years to come.</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The Story</w:t>
      </w:r>
    </w:p>
    <w:p>
      <w:pPr>
        <w:pStyle w:val="Normal"/>
        <w:rPr/>
      </w:pPr>
      <w:r>
        <w:rPr/>
      </w:r>
    </w:p>
    <w:p>
      <w:pPr>
        <w:pStyle w:val="Normal"/>
        <w:rPr/>
      </w:pPr>
      <w:r>
        <w:rPr/>
        <w:tab/>
        <w:t>Half-Life 2 has a pretty good story. While it isn’t anything amazing, it is a lot better then a lot of stories put in games and movies these days. It begins with the G-Man waking you up from what seems to be a deep sleep several years after the Black Mesa incident from the first game. You get off a train, just like the first one, but it isn’t as long. When you get off a scanner comes and blinds with a flash and you see a giant screen ahead of you with Dr. Breen saying how safe it is in City 17, but you just can’t believe him. You immediately feel a sense of oppressiveness, which is only strengthened when you see how the people behave and look lost and depressed. It feels like its another Nazi takeover, only this time it’s the Combine, who are the aliens who have take over the earth. You find your way to an underground resistance where you meat Barney, Alyx Vance, Dr. Kliener, and Eli Vance. Your main goal is to get rid of the hostile Combine. What I find a lot more interesting the story itself is the way it is told. Just like the first game, it is told all from the view of Gordon Freeman. There are no cut scenes. Everything you see is through Freeman’s eyes. I won’t ruin anything, but the ending is simply breathtaking, quite literally. You are left in shock after what happens. It is quite the cliff hanger. Though, I don’t expect everyone to like be left in the open like this, it definitely leads to some very interesting questions. All we can do is wait for Half-Life 3.</w:t>
      </w:r>
    </w:p>
    <w:p>
      <w:pPr>
        <w:pStyle w:val="Normal"/>
        <w:rPr/>
      </w:pPr>
      <w:r>
        <w:rPr/>
      </w:r>
    </w:p>
    <w:p>
      <w:pPr>
        <w:pStyle w:val="Normal"/>
        <w:rPr/>
      </w:pPr>
      <w:r>
        <w:rPr/>
      </w:r>
    </w:p>
    <w:p>
      <w:pPr>
        <w:pStyle w:val="Normal"/>
        <w:rPr>
          <w:b/>
          <w:b/>
          <w:u w:val="single"/>
        </w:rPr>
      </w:pPr>
      <w:r>
        <w:rPr>
          <w:b/>
          <w:u w:val="single"/>
        </w:rPr>
        <w:t>Conclusion</w:t>
      </w:r>
    </w:p>
    <w:p>
      <w:pPr>
        <w:pStyle w:val="Normal"/>
        <w:rPr/>
      </w:pPr>
      <w:r>
        <w:rPr/>
      </w:r>
    </w:p>
    <w:p>
      <w:pPr>
        <w:pStyle w:val="Normal"/>
        <w:rPr/>
      </w:pPr>
      <w:r>
        <w:rPr/>
        <w:tab/>
        <w:t>Half-Life 2 was worth every second of the almost six year wait, and I would have waited even more if I had to (thankfully we didn’t). It is one of the rare games that lives up to its hype, and sometimes even surpasses it. With the amazing graphics and physics put together with even better gameplay; you simply can’t argue that this is the best shooter game out there. Now all I can say is; the wait for Half-Life 3 begins!</w:t>
      </w:r>
    </w:p>
    <w:p>
      <w:pPr>
        <w:pStyle w:val="Normal"/>
        <w:rPr/>
      </w:pPr>
      <w:r>
        <w:rPr/>
      </w:r>
    </w:p>
    <w:p>
      <w:pPr>
        <w:pStyle w:val="Normal"/>
        <w:rPr/>
      </w:pPr>
      <w:r>
        <w:rPr/>
        <w:t>Overall score: 9.5/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17:29:00Z</dcterms:created>
  <dc:creator>Andy Theisen</dc:creator>
  <dc:description/>
  <cp:keywords/>
  <dc:language>en-US</dc:language>
  <cp:lastModifiedBy>Andy Theisen</cp:lastModifiedBy>
  <dcterms:modified xsi:type="dcterms:W3CDTF">2005-01-03T05:32:00Z</dcterms:modified>
  <cp:revision>50</cp:revision>
  <dc:subject/>
  <dc:title>Half-Life 2</dc:title>
</cp:coreProperties>
</file>